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.2021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 U. z 2019r. poz. 2019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022011546"/>
      <w:bookmarkStart w:id="1" w:name="__Fieldmark__0_2022011546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022011546"/>
      <w:bookmarkStart w:id="3" w:name="__Fieldmark__1_2022011546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>W odpowiedzi na ogłoszenie zamieszczone w Biuletynie Zamówień Publicznych, do składania ofert trybie podstawowym na podstawie art. 275 pkt 1 ustawy Pzp, pn.: „</w:t>
      </w:r>
      <w:r>
        <w:rPr>
          <w:rFonts w:cs="Cambria" w:ascii="Cambria" w:hAnsi="Cambria"/>
          <w:b/>
          <w:szCs w:val="22"/>
        </w:rPr>
        <w:t>Przebudowa  kotłowni olejowej na gazową. Instalacja gazowa wraz z odcinkiem po działce i instalacje technologiczne kotłowni gazowej Q=622kW,  w przyziemiu budynku przy ulicy Przedmiejskiej w miejscowości Raciążek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</w:t>
      </w:r>
      <w:r>
        <w:rPr>
          <w:rFonts w:cs="Cambria" w:ascii="Cambria" w:hAnsi="Cambria"/>
          <w:i/>
        </w:rPr>
        <w:t>(</w:t>
      </w:r>
      <w:r>
        <w:rPr>
          <w:rFonts w:cs="Tahoma" w:ascii="Cambria" w:hAnsi="Cambria"/>
          <w:i/>
          <w:szCs w:val="22"/>
        </w:rPr>
        <w:t>Dz. U.  z 2019r. poz. 2019 ze zm.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TERMIN GWARANCJI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Oferujemy przedłużenie okresu gwarancji i rękojmi za wady przedmiotu umowy o: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2022011546"/>
            <w:bookmarkStart w:id="5" w:name="__Fieldmark__2_2022011546"/>
            <w:bookmarkEnd w:id="5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 0 miesięcy, 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2022011546"/>
            <w:bookmarkStart w:id="7" w:name="__Fieldmark__3_2022011546"/>
            <w:bookmarkEnd w:id="7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12 miesięcy, 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2022011546"/>
            <w:bookmarkStart w:id="9" w:name="__Fieldmark__4_2022011546"/>
            <w:bookmarkEnd w:id="9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24 miesiące.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*właściwe zakreślić</w:t>
            </w:r>
            <w:r>
              <w:rPr>
                <w:rFonts w:cs="Cambria" w:ascii="Cambria" w:hAnsi="Cambria"/>
                <w:b w:val="false"/>
                <w:sz w:val="20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3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022011546"/>
      <w:bookmarkStart w:id="11" w:name="__Fieldmark__5_2022011546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022011546"/>
      <w:bookmarkStart w:id="13" w:name="__Fieldmark__6_2022011546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022011546"/>
      <w:bookmarkStart w:id="15" w:name="__Fieldmark__7_2022011546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2022011546"/>
      <w:bookmarkStart w:id="17" w:name="__Fieldmark__8_2022011546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2022011546"/>
      <w:bookmarkStart w:id="19" w:name="__Fieldmark__9_2022011546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2022011546"/>
      <w:bookmarkStart w:id="21" w:name="__Fieldmark__10_2022011546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2022011546"/>
      <w:bookmarkStart w:id="23" w:name="__Fieldmark__11_2022011546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2_2022011546"/>
      <w:bookmarkStart w:id="25" w:name="__Fieldmark__12_2022011546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3_2022011546"/>
      <w:bookmarkStart w:id="27" w:name="__Fieldmark__13_2022011546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8" w:name="__Fieldmark__14_2022011546"/>
      <w:bookmarkStart w:id="29" w:name="__Fieldmark__14_2022011546"/>
      <w:bookmarkEnd w:id="2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z 2003 r., Nr 153, poz. 150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1-06-02T06:08:00Z</dcterms:modified>
  <cp:revision>27</cp:revision>
  <dc:subject/>
  <dc:title>-</dc:title>
</cp:coreProperties>
</file>